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</w:t>
        <w:br/>
        <w:t xml:space="preserve">do specyfikacji warunków zamówienia </w:t>
        <w:br/>
        <w:t>RIM.272.42.2025.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przebudowy ulicy Kmicica, Krzywej i Wierzbowej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 oddania do 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reprezentowania podmiotu </w:t>
        <w:br/>
        <w:t xml:space="preserve">  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10-03T06:15:00Z</dcterms:modified>
  <cp:revision>42</cp:revision>
  <dc:subject/>
  <dc:title/>
</cp:coreProperties>
</file>